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１‐１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21"/>
        </w:rPr>
        <w:t>新潟市移住促進プロモーション支援業務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参加資格を満たしており、標記業務のプロポーザルに参加を希望するので、下記のとおり申請します。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99"/>
      </w:tblGrid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件名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新潟市移住促進プロモーション支援業務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担当者名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連絡先電話番号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ＦＡＸ番号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メールアドレス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IT推進課</cp:lastModifiedBy>
  <cp:lastPrinted>2010-12-06T16:34:00Z</cp:lastPrinted>
  <dcterms:modified xsi:type="dcterms:W3CDTF">2019-06-21T01:15:00Z</dcterms:modified>
  <cp:revision>28</cp:revision>
  <dc:subject/>
  <dc:title/>
</cp:coreProperties>
</file>